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6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988"/>
        <w:gridCol w:w="869"/>
        <w:gridCol w:w="44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077"/>
        <w:gridCol w:w="1076"/>
        <w:gridCol w:w="485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